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Форма проявления, кейнсианского кризиса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1.Неудача антицикл. регулирования и эк. роста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Кейнсианство 50-60-тых отличалось от Кейнса.1. Создание теории роста (Рой Харрод).( вывод кейнсианцев: эк. рост быстрый удлинение фаз процветания и уменьшение фаз кризиса и их мягкость) 2. Теория цикла и антицикл программ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73 – поворотный в истории послевоенной динамики, гот первого нефтяного шока(эмбарго на поставку нефти тем, кто поддержал Израиль, это Зап. Европа и США)</w:t>
      </w:r>
    </w:p>
    <w:p>
      <w:pPr>
        <w:pStyle w:val="Normal"/>
        <w:ind w:left="360" w:hanging="0"/>
        <w:rPr/>
      </w:pPr>
      <w:r>
        <w:rPr>
          <w:sz w:val="16"/>
        </w:rPr>
        <w:t>1974-75 начало спада, превосходил все послевоенные, самый глубокий (даже в Японии 5-7% ВВП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) </w:t>
      </w:r>
    </w:p>
    <w:p>
      <w:pPr>
        <w:pStyle w:val="Normal"/>
        <w:ind w:left="360" w:hanging="0"/>
        <w:rPr/>
      </w:pPr>
      <w:r>
        <w:rPr>
          <w:sz w:val="16"/>
        </w:rPr>
        <w:t xml:space="preserve">1978-79 - второй нефтяной шок (связан с Ирака - Иранской войной) цены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 в 9 раз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дорогая нефть потребовала нефти - сберегающих технологий, что в сою очередь требовало больших инвестиций  с нескорой отдачей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80-82- самый длинный изматывающий спад с рваной структурой (27 месяцев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Общее ухудшение коньюктуры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2. Неудача послевоенной концепции дефицитного финансирования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Бюджетный дефицит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неоклассики: зло инфляционная мера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кейнсианцы: умеренный дефицит ползучая инфляция 5-6% дополнительный фактор эффективного спроса – гонит людей в магаз , а не прятать деньги в чулок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1973 – инфляционные издержки спровоцировали бюджетные расходы, вызвали инфляцию спрос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голопирующая ифляция более 10-12%</w:t>
      </w:r>
    </w:p>
    <w:p>
      <w:pPr>
        <w:pStyle w:val="Normal"/>
        <w:ind w:left="1260" w:hanging="0"/>
        <w:rPr>
          <w:sz w:val="16"/>
        </w:rPr>
      </w:pPr>
      <w:r>
        <w:rPr>
          <w:sz w:val="16"/>
        </w:rPr>
      </w:r>
    </w:p>
    <w:p>
      <w:pPr>
        <w:pStyle w:val="Normal"/>
        <w:ind w:left="12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3. Неудача тактической теории кейнсианства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54-58 Филипс изучает взаимодействие между ставкой зараб платы номин и безработицей. Вразработке познее приняли участие Ойкен, Солоу, Самуэльсон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Теория роста и антицикл регулирования – инструментарий увеличения пирога, а кривая Филипса дает тактический инструментарий как правильно делить пирог (отработала свои 10 лет)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669-70 – небольшой спад впервые появилось явление стагфляции: одновременно спад и инфляция. Стагфляция стала спутником капитализма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Структурные изменения мирового хозяйства особенно ярко проявились в 70-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Нефтяной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Энергетический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ырьевой (руды, мин. удобрения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Продовольственный (зерно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Экологический кризис. И все это вместе сопровождало кризис производства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Кейнсианцы ничего не могли сказать на счет производства. Ничего они игнорировали факторы стоящие на стороне производства. В экономике есть, а в теории нет.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4.У кейнсианцев не нашлось инструментария для толкования 1)-5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Валютно – финансовый кризис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Бреттен – Вудское соглашение а) нельзя измерять курс валют в золоте(только для резервной валюты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б) введение органов международ валютного фонда и банка реконструкции и развития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Пока $ был сильный был $ голод и все было хорошо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60 – положение поменялось и американцы стали печатать очень много $ (война во Вьетнаме, программа расширения границ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1970 лето – заявление США не будет выплачивать деньги по старому курсу. Выграли страны не слушавшие США и добвающие золото Франция СССР и ЮАР. Япония потеряла очень много.</w:t>
      </w:r>
      <w:r>
        <w:rPr>
          <w:rFonts w:eastAsia="Symbol" w:cs="Symbol" w:ascii="Symbol" w:hAnsi="Symbol"/>
          <w:sz w:val="16"/>
        </w:rPr>
        <w:t>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5) т.к. призеденты в это время кейнсианец и соглашение составляли они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Любого из этих факторов было бы достаточно, чтобы поколебать кейнсианство., но они действовали все вместе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10" w:right="284" w:gutter="0" w:header="0" w:top="51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78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00:00Z</dcterms:created>
  <dc:creator>Natasha</dc:creator>
  <dc:description/>
  <dc:language>en-US</dc:language>
  <cp:lastModifiedBy>Natasha</cp:lastModifiedBy>
  <cp:lastPrinted>2002-01-16T13:24:00Z</cp:lastPrinted>
  <dcterms:modified xsi:type="dcterms:W3CDTF">2002-01-16T10:25:00Z</dcterms:modified>
  <cp:revision>5</cp:revision>
  <dc:subject/>
  <dc:title>Форма проявления, кейнсианского кризиса:</dc:title>
</cp:coreProperties>
</file>